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УХОБУЗИМ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10.2015                             с. Сухобузимское                          № 457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Сухобузимского район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9.02.2015 № 79-п « Об  утверждени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ня товаров, работ и услуг, авансовые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тежи  по которым могут предусматриватьс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 размере 100 процентов от суммы договора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 Сухобузимского района,  Решением  Сухобузимского районного Совета депутатов  от 24.12.2013 N 45- 4/478 «О районном  бюджете на 2014 год и плановый период 2015 - 2016 годов» ПОСТАНОВЛЯЮ:</w:t>
      </w:r>
    </w:p>
    <w:p>
      <w:pPr>
        <w:pStyle w:val="Normal"/>
        <w:widowControl w:val="false"/>
        <w:autoSpaceDE w:val="false"/>
        <w:ind w:left="1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постановление администрации Сухобузимского района от 09.02.2015 № 79-п «</w:t>
      </w:r>
      <w:r>
        <w:rPr>
          <w:bCs/>
          <w:sz w:val="28"/>
          <w:szCs w:val="28"/>
        </w:rPr>
        <w:t>Об  утверждении  перечня товаров, работ и услуг, авансовые платежи по которым могут предусматриваться в размере 100 процентов от суммы договора» следующие изменения:</w:t>
      </w:r>
    </w:p>
    <w:p>
      <w:pPr>
        <w:pStyle w:val="Normal"/>
        <w:widowControl w:val="false"/>
        <w:autoSpaceDE w:val="false"/>
        <w:ind w:left="135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-  Приложение « Перечень товаров, работ и услуг, авансовые платежи по которым могут предусматриваться в размере 100 процентов от суммы договора (контракта)» дополнить  пунктом «21» следующего содержания: </w:t>
      </w:r>
    </w:p>
    <w:p>
      <w:pPr>
        <w:pStyle w:val="Normal"/>
        <w:widowControl w:val="false"/>
        <w:autoSpaceDE w:val="false"/>
        <w:ind w:left="1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п.21. Приобретение канцелярских и хозяйственных товаров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Контроль за выполнением Постановления возложить на заместителя главы района по финансово - экономическим вопросам – руководителя финансового управления администрации Сухобузимского района Сошину Т.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   района                                                 В.П. Влиско </w:t>
      </w:r>
      <w:bookmarkStart w:id="0" w:name="Par31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45:00Z</dcterms:created>
  <dc:creator>server_1</dc:creator>
  <dc:description/>
  <cp:keywords/>
  <dc:language>en-US</dc:language>
  <cp:lastModifiedBy>User</cp:lastModifiedBy>
  <cp:lastPrinted>2015-10-06T14:21:00Z</cp:lastPrinted>
  <dcterms:modified xsi:type="dcterms:W3CDTF">2015-10-09T05:46:00Z</dcterms:modified>
  <cp:revision>3</cp:revision>
  <dc:subject/>
  <dc:title>АДМИНИСТРАЦИЯ ГОРОДА КАНСКА</dc:title>
</cp:coreProperties>
</file>